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ruamel-yaml-clib 0.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35: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jnMZqcCkS58Mt0Bjxb3GRPjPEDQMpAE+5AyjbXKOQQj5Ynp9iN0WBaYw/xygASXX1ki0vuN
8UqthjY33B84ZuEdsY4FDouX640ybNvMOOjOA+fn4zlKyUq3py6ffNl1w2Tm+KrH5WEk/sb5
xA72UATliCyuJGdjpsTYSfHhRTmf0MzKkEs9M9WLLpNYDL1a/de3EFF64Izeqa6oVjAPiVaD
Gw3ANtmyGtL58ZSVch</vt:lpwstr>
  </property>
  <property fmtid="{D5CDD505-2E9C-101B-9397-08002B2CF9AE}" pid="3" name="_2015_ms_pID_7253431">
    <vt:lpwstr>NONbpUpdaDcHy4hrlmTXtKVm3VyctNBAcEvwrs3qwxDqawe4NFevP3
/A51sg9ytzNF8kC381kxDpO0Ah00MRw/phBVtJWjc44a9NPk7C/YyiZLnIOhn1qsyM0ncBfX
RNOGyfMZDSrw4tZ38WX24WJM5sr8O1IDKJQ3iQTkCCU16oDTK5K15ATHWGO4k7/UG55ZzjXR
7PEVW3bW5nAbVSbHJx/wVOmYsYDxWRk/dFso</vt:lpwstr>
  </property>
  <property fmtid="{D5CDD505-2E9C-101B-9397-08002B2CF9AE}" pid="4" name="_2015_ms_pID_7253431_00">
    <vt:lpwstr>_2015_ms_pID_7253431</vt:lpwstr>
  </property>
  <property fmtid="{D5CDD505-2E9C-101B-9397-08002B2CF9AE}" pid="5" name="_2015_ms_pID_7253432">
    <vt:lpwstr>FhtbZ1MnOF6RMF+DovHCFOTlcyirgB2Rh+u3
3Xzwfb1DuzYLlYV7JdW2icAqFw+CMg95ltYV0ZdiHajxcTZpC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